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ia Minor</w:t>
      </w:r>
    </w:p>
    <w:p>
      <w:pPr>
        <w:pStyle w:val="Normal"/>
        <w:rPr/>
      </w:pPr>
      <w:r>
        <w:rPr/>
        <w:t>EDU 221</w:t>
      </w:r>
    </w:p>
    <w:p>
      <w:pPr>
        <w:pStyle w:val="Normal"/>
        <w:rPr/>
      </w:pPr>
      <w:r>
        <w:rPr/>
        <w:t>March 27, 2008</w:t>
      </w:r>
    </w:p>
    <w:p>
      <w:pPr>
        <w:pStyle w:val="Normal"/>
        <w:jc w:val="center"/>
        <w:rPr/>
      </w:pPr>
      <w:r>
        <w:rPr>
          <w:i/>
        </w:rPr>
        <w:t>Multiple Intelligence</w:t>
      </w:r>
      <w:r>
        <w:rPr/>
        <w:t>: Chapter 9</w:t>
      </w:r>
    </w:p>
    <w:p>
      <w:pPr>
        <w:pStyle w:val="Normal"/>
        <w:rPr/>
      </w:pPr>
      <w:r>
        <w:rPr/>
        <w:t>Abstract</w:t>
      </w:r>
    </w:p>
    <w:p>
      <w:pPr>
        <w:pStyle w:val="Normal"/>
        <w:rPr/>
      </w:pPr>
      <w:r>
        <w:rPr/>
        <w:tab/>
        <w:t xml:space="preserve">In chapter nine, “The MI School”, the author discusses multiple intelligences and the traditional school where the neglected intelligences are among the first programs to be eliminated in the presence of a budget crisis. These neglected intelligences usually include musical, spatial, bodily-kinesthetic, naturalist, interpersonal, and intrapersonal. School administrators who help structure programs in schools can use MI theory for making sure every student has the opportunity to experience direct interaction with each of the eight intelligences. For an MI school, Gardner recommends the use of project-centered instruction. He suggests that students might spend their mornings working on traditional subjects in nontraditional ways, and then in the afternoon students go into the community to further extend their understanding of the topics they are studying in school. The three key members of school staff should represent functions that are currently absent from most schools include an Assessment Specialist, Student-Curriculum Broker, and a School-Community Broker. In order to create a MI school, faculty, parents, and community members would have to get involved in the process. The Key Learning Community combines different features of multiple intelligences education including the following: daily instruction in all eight intelligences, school wide themes, “pods”, “the flow room”, community resource committee, and heterogeneous mixed-aged grouping. Hopefully, MI schools of the future will look less like schools and more like the real world. Programs may arise that specialize in the development of one or more of the intelligences.     </w:t>
      </w:r>
    </w:p>
    <w:p>
      <w:pPr>
        <w:pStyle w:val="Normal"/>
        <w:rPr/>
      </w:pPr>
      <w:r>
        <w:rPr/>
      </w:r>
    </w:p>
    <w:p>
      <w:pPr>
        <w:pStyle w:val="Normal"/>
        <w:rPr/>
      </w:pPr>
      <w:r>
        <w:rPr/>
        <w:t>Reflection</w:t>
      </w:r>
    </w:p>
    <w:p>
      <w:pPr>
        <w:pStyle w:val="Normal"/>
        <w:rPr/>
      </w:pPr>
      <w:r>
        <w:rPr/>
        <w:tab/>
        <w:t xml:space="preserve">I believe the Multiple Intelligence theory should be an essential part of the school environment that teachers incorporate into their classrooms. I think many schools have a long way to go to establish an MI school, but it is a goal they should try to achieve. If nothing else, I think individual teachers should try their best to use the MI theory in their classrooms. Students all learn in different ways and some of them are falling behind because the often certain intelligences are once again being neglected. Hopefully, more and more schools will be asking educators to consider using the MI theory in their classrooms. It may take awhile, but the MI schools of the future are a possibilit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3:29:00Z</dcterms:created>
  <dc:creator>Student</dc:creator>
  <dc:description/>
  <cp:keywords/>
  <dc:language>en-US</dc:language>
  <cp:lastModifiedBy>Student</cp:lastModifiedBy>
  <dcterms:modified xsi:type="dcterms:W3CDTF">2008-04-03T03:29:00Z</dcterms:modified>
  <cp:revision>2</cp:revision>
  <dc:subject/>
  <dc:title>Maria Minor</dc:title>
</cp:coreProperties>
</file>